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70855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63242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65598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